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да резултата мерењ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 недељу наставе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Дефиниција биорасположивости према СЗО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Дефиниција биорасположивости према ФДА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солутна биолошка расположивост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Релативна биолошка расположивост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дикације за одређивање биолошке расположивости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раиндикације за одређивање биолошке расположивости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цеутски еквиваленти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цеутски алтернативи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Биолошка еквивалентност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апијска еквивалентност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ктори који утичу на биорасположивост лекова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рмула за израчунавање биорасположивости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чунавање апсолутне биорасположивост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чунавање релативне биорасположивост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вршина испод криве- дефиниција и њена примена за израчунавање биорасположивости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чунавање АУЦ-а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 за биоеквиваленцију у погледу релативне биорасположивости лекова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Активност хепатичних ензи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њихов утицај на биорасположивост лекова</w:t>
      </w:r>
    </w:p>
    <w:p>
      <w:pPr>
        <w:pStyle w:val="ListParagraph"/>
        <w:numPr>
          <w:ilvl w:val="0"/>
          <w:numId w:val="1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кон оралне примене таблете лека Х у дози од 100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забележена је апсорпција лека у танком црвеу након чега је 80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ека транспортовано у портну циркулацију (апсорбована фракција је износила 0,8). Хепатична екстракција овог лека је износила 0,75 тако да је 60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ека ексретовано након првог проласка кроз јетру а 20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ека је избегло екскрецију.Колика је биорасположивост примењеног лека?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лика је биорасположивост лека Х који се примени орално у дози од 100</w:t>
      </w:r>
      <w:r>
        <w:rPr>
          <w:rFonts w:cs="Times New Roman" w:ascii="Times New Roman" w:hAnsi="Times New Roman"/>
          <w:sz w:val="24"/>
          <w:szCs w:val="24"/>
        </w:rPr>
        <w:t>mg ако је познато да је степен апсорпције лека 50% а степен хепати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не екс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реције 0,25</w:t>
      </w:r>
      <w:r>
        <w:rPr>
          <w:rFonts w:cs="Times New Roman" w:ascii="Times New Roman" w:hAnsi="Times New Roman"/>
          <w:sz w:val="24"/>
          <w:szCs w:val="24"/>
          <w:lang w:val="sr-RS"/>
        </w:rPr>
        <w:t>? Која доза лека ће доспети до системске циркулације?</w:t>
      </w:r>
    </w:p>
    <w:p>
      <w:pPr>
        <w:pStyle w:val="ListParagraph"/>
        <w:numPr>
          <w:ilvl w:val="0"/>
          <w:numId w:val="1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лика је биорасположивост лека Х који се примени орално у дози од 80</w:t>
      </w:r>
      <w:r>
        <w:rPr>
          <w:rFonts w:cs="Times New Roman" w:ascii="Times New Roman" w:hAnsi="Times New Roman"/>
          <w:sz w:val="24"/>
          <w:szCs w:val="24"/>
        </w:rPr>
        <w:t>mg ако је познато да је степен апсорпције лека 50% а степен хепати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не екс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реције 0,25</w:t>
      </w:r>
      <w:r>
        <w:rPr>
          <w:rFonts w:cs="Times New Roman" w:ascii="Times New Roman" w:hAnsi="Times New Roman"/>
          <w:sz w:val="24"/>
          <w:szCs w:val="24"/>
          <w:lang w:val="sr-RS"/>
        </w:rPr>
        <w:t>? Која доза лека ће доспети до системске циркулације?</w:t>
      </w:r>
    </w:p>
    <w:p>
      <w:pPr>
        <w:pStyle w:val="ListParagraph"/>
        <w:numPr>
          <w:ilvl w:val="0"/>
          <w:numId w:val="1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лика је биорасположивост лека Х који се примени орално у дози од 150</w:t>
      </w:r>
      <w:r>
        <w:rPr>
          <w:rFonts w:cs="Times New Roman" w:ascii="Times New Roman" w:hAnsi="Times New Roman"/>
          <w:sz w:val="24"/>
          <w:szCs w:val="24"/>
        </w:rPr>
        <w:t xml:space="preserve">mg ако је познато да је степен апсорпције лека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0% а степен хепати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не екс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реције 0,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? Која доза лека ће доспети до системске циркулације?</w:t>
      </w:r>
    </w:p>
    <w:p>
      <w:pPr>
        <w:pStyle w:val="ListParagraph"/>
        <w:numPr>
          <w:ilvl w:val="0"/>
          <w:numId w:val="1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лика је биорасположивост лека Х који се примени орално у дози од 125</w:t>
      </w:r>
      <w:r>
        <w:rPr>
          <w:rFonts w:cs="Times New Roman" w:ascii="Times New Roman" w:hAnsi="Times New Roman"/>
          <w:sz w:val="24"/>
          <w:szCs w:val="24"/>
        </w:rPr>
        <w:t xml:space="preserve">mg ако је познато да је степен апсорпције лека </w:t>
      </w:r>
      <w:r>
        <w:rPr>
          <w:rFonts w:cs="Times New Roman" w:ascii="Times New Roman" w:hAnsi="Times New Roman"/>
          <w:sz w:val="24"/>
          <w:szCs w:val="24"/>
          <w:lang w:val="sr-RS"/>
        </w:rPr>
        <w:t>80</w:t>
      </w:r>
      <w:r>
        <w:rPr>
          <w:rFonts w:cs="Times New Roman" w:ascii="Times New Roman" w:hAnsi="Times New Roman"/>
          <w:sz w:val="24"/>
          <w:szCs w:val="24"/>
        </w:rPr>
        <w:t>% а степен хепати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не екс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реције 0,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? Која доза лека ће доспети до системске циркулације?</w:t>
      </w:r>
    </w:p>
    <w:p>
      <w:pPr>
        <w:pStyle w:val="ListParagraph"/>
        <w:numPr>
          <w:ilvl w:val="0"/>
          <w:numId w:val="1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чунати АУЦ ако су након примене лека забележене следеће концентрације у одређеним временским интервал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а константа елиминације лека је </w:t>
      </w:r>
      <w:r>
        <w:rPr>
          <w:rFonts w:cs="Times New Roman" w:ascii="Times New Roman" w:hAnsi="Times New Roman"/>
          <w:sz w:val="24"/>
          <w:szCs w:val="24"/>
          <w:lang w:val="sr-Latn-CS"/>
        </w:rPr>
        <w:t>0.26/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363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94"/>
      </w:tblGrid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Време (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>h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Концентрација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у плазми (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>mg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/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>l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)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0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3.86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0.5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3.36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3.0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2.29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1.77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5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1.06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7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0.63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10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CS"/>
              </w:rPr>
              <w:t>0.29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4"/>
                <w:szCs w:val="24"/>
                <w:lang w:val="sr-Latn-CS"/>
              </w:rPr>
              <w:t xml:space="preserve"> </w:t>
            </w:r>
          </w:p>
        </w:tc>
      </w:tr>
    </w:tbl>
    <w:p>
      <w:pPr>
        <w:pStyle w:val="ListParagraph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6:22:00Z</dcterms:created>
  <dc:creator>Olja</dc:creator>
  <dc:description/>
  <cp:keywords/>
  <dc:language>en-US</dc:language>
  <cp:lastModifiedBy>Korisnik</cp:lastModifiedBy>
  <dcterms:modified xsi:type="dcterms:W3CDTF">2019-09-10T20:18:00Z</dcterms:modified>
  <cp:revision>4</cp:revision>
  <dc:subject/>
  <dc:title/>
</cp:coreProperties>
</file>